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463134922"/>
      <w:bookmarkStart w:id="1" w:name="__Fieldmark__214_463134922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463134922"/>
      <w:bookmarkStart w:id="3" w:name="__Fieldmark__215_463134922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