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189886041"/>
      <w:bookmarkStart w:id="1" w:name="__Fieldmark__214_218988604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189886041"/>
      <w:bookmarkStart w:id="3" w:name="__Fieldmark__215_218988604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