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91342964"/>
      <w:bookmarkStart w:id="1" w:name="__Fieldmark__214_91342964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91342964"/>
      <w:bookmarkStart w:id="3" w:name="__Fieldmark__215_91342964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