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13847286"/>
      <w:bookmarkStart w:id="1" w:name="__Fieldmark__214_21384728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13847286"/>
      <w:bookmarkStart w:id="3" w:name="__Fieldmark__215_2138472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