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935729730"/>
      <w:bookmarkStart w:id="1" w:name="__Fieldmark__214_93572973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935729730"/>
      <w:bookmarkStart w:id="3" w:name="__Fieldmark__215_935729730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