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срок подачи документов с </w:t>
      </w:r>
      <w:r>
        <w:rPr>
          <w:b/>
          <w:bCs/>
          <w:sz w:val="16"/>
          <w:szCs w:val="16"/>
        </w:rPr>
        <w:t>«12» мая 2025 г. по «19» мая 2025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804"/>
      </w:tblGrid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й 2025г. – май 2027г.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ализация НВЛ/НЛ (тара п/эт. б/у, мешко-тара п/эт. б/у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(полиэтилен б/у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 бутылки п/эт. б/у)</w:t>
            </w:r>
          </w:p>
        </w:tc>
      </w:tr>
      <w:tr>
        <w:trPr>
          <w:trHeight w:val="56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Лот № 3-25 Оказание услуг для АО «АЗКиОС» - по лоту «</w:t>
            </w:r>
            <w:r>
              <w:rPr>
                <w:b/>
                <w:bCs/>
              </w:rPr>
              <w:t xml:space="preserve">Реализация НВЛ/НЛ </w:t>
            </w:r>
            <w:r>
              <w:rPr>
                <w:rStyle w:val="StrongEmphasis"/>
              </w:rPr>
              <w:t xml:space="preserve">(тара п/эт. б/у, мешко-тара п/эт. б/у (полиэтилен б/у), бутылки п/эт. б/у) </w:t>
            </w:r>
            <w:r>
              <w:rPr>
                <w:b/>
                <w:bCs/>
              </w:rPr>
              <w:t>на 2 года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, зашифрованным файлом с предоставлением пароля в день вскрытия конвертов,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 </w:t>
            </w:r>
            <w:r>
              <w:rPr/>
              <w:t xml:space="preserve">с технико-коммерческим предложением (ТКП) на покупку НВЛ/НЛ </w:t>
            </w:r>
            <w:r>
              <w:rPr>
                <w:rStyle w:val="StrongEmphasis"/>
                <w:b w:val="false"/>
              </w:rPr>
              <w:t>(тара п/эт. б/у, мешко-тара п/эт. б/у (полиэтилен б/у), бутылки п/эт. б/у)</w:t>
            </w:r>
            <w:r>
              <w:rPr>
                <w:b/>
              </w:rPr>
              <w:t xml:space="preserve"> </w:t>
            </w:r>
            <w:r>
              <w:rPr/>
              <w:t xml:space="preserve">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,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19.05.2025г. [17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Плановые сроки поставки май 2025 – май 2027.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кг. на каждый вид продукции.</w:t>
            </w:r>
          </w:p>
          <w:tbl>
            <w:tblPr>
              <w:tblW w:w="618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3141"/>
              <w:gridCol w:w="2562"/>
            </w:tblGrid>
            <w:tr>
              <w:trPr>
                <w:trHeight w:val="486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родукции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Тара п/эт. б/у</w:t>
                  </w:r>
                </w:p>
              </w:tc>
              <w:tc>
                <w:tcPr>
                  <w:tcW w:w="2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По мере                            возникновен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</w:rPr>
                    <w:t>Мешко-тара п/эт. б/у (полиэтилен б/у)</w:t>
                  </w:r>
                </w:p>
              </w:tc>
              <w:tc>
                <w:tcPr>
                  <w:tcW w:w="2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Бутылки п/эт. б/у</w:t>
                  </w:r>
                </w:p>
              </w:tc>
              <w:tc>
                <w:tcPr>
                  <w:tcW w:w="2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Продукция по мере возникнов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ся тара п/эт. б/у из-под кислот: серная, соляная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Мешко-тара п/эт. б/у</w:t>
            </w:r>
            <w:r>
              <w:rPr>
                <w:b/>
              </w:rPr>
              <w:t xml:space="preserve"> из-под: оксида алюминия.</w:t>
            </w:r>
            <w:r>
              <w:rPr/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ожение должно носить ясный, лаконичный и безотзывной характер, исключающий двоякое толкование информации. 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  <w:br/>
              <w:t>2. Погрузка и вывоз продукции осуществляется силами и средствами Покупателя после 100%-ой предоплаты.</w:t>
              <w:br/>
              <w:t>3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b/>
          <w:bCs/>
          <w:i/>
          <w:iCs/>
          <w:sz w:val="20"/>
          <w:szCs w:val="20"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20"/>
          <w:szCs w:val="20"/>
        </w:rPr>
      </w:pPr>
      <w:r>
        <w:rPr>
          <w:b/>
          <w:bCs/>
          <w:i/>
          <w:iCs/>
          <w:color w:val="AB0404"/>
          <w:sz w:val="20"/>
          <w:szCs w:val="20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19.05.2025г.17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Cs/>
          <w:color w:val="1D2F44"/>
        </w:rPr>
        <w:t>Приложение 1. Проект договора купли-продажи в редакции Продавца.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 xml:space="preserve">Приложение 2. Форма предоставления информации о цепочке собственников, включая </w:t>
        <w:br/>
        <w:t>конечных бенефициаров.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>Приложение 5. Документы на аккредитацию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12"/>
          <w:szCs w:val="12"/>
        </w:rPr>
      </w:pPr>
      <w:r>
        <w:rPr>
          <w:rFonts w:cs="Times New Roman" w:ascii="Times New Roman" w:hAnsi="Times New Roman"/>
          <w:bCs/>
          <w:color w:val="1D2F44"/>
          <w:sz w:val="12"/>
          <w:szCs w:val="12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2"/>
        <w:gridCol w:w="5125"/>
      </w:tblGrid>
      <w:tr>
        <w:trPr>
          <w:trHeight w:val="1141" w:hRule="atLeast"/>
        </w:trPr>
        <w:tc>
          <w:tcPr>
            <w:tcW w:w="505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 (</w:t>
            </w:r>
            <w:r>
              <w:rPr/>
              <w:t>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68" w:hRule="atLeast"/>
        </w:trPr>
        <w:tc>
          <w:tcPr>
            <w:tcW w:w="5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лефон: </w:t>
            </w:r>
            <w:r>
              <w:rPr/>
              <w:t>(3955) 57-57-4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6">
              <w:r>
                <w:rPr>
                  <w:rStyle w:val="InternetLink"/>
                </w:rPr>
                <w:t>TG_Bazyaeva@anhk.rosneft.ru</w:t>
              </w:r>
            </w:hyperlink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2"/>
          <w:szCs w:val="22"/>
        </w:rPr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sectPr>
      <w:type w:val="nextPage"/>
      <w:pgSz w:w="11906" w:h="16838"/>
      <w:pgMar w:left="1361" w:right="567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20:00Z</dcterms:created>
  <dc:creator>saberdennikov</dc:creator>
  <dc:description/>
  <cp:keywords/>
  <dc:language>en-US</dc:language>
  <cp:lastModifiedBy>Базяева Татьяна Геннадьевна</cp:lastModifiedBy>
  <cp:lastPrinted>2008-02-01T17:58:00Z</cp:lastPrinted>
  <dcterms:modified xsi:type="dcterms:W3CDTF">2025-05-12T08:50:00Z</dcterms:modified>
  <cp:revision>52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