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 xml:space="preserve">ООО «РН-Морской терминал Архангельск» приглашает Вас поучаствовать в запросе цен и направить оферты по лоту: </w:t>
      </w:r>
      <w:r>
        <w:rPr>
          <w:b/>
        </w:rPr>
        <w:t>Лот 02.25 «Реализация транспортных средст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>
          <w:b/>
          <w:sz w:val="24"/>
        </w:rPr>
        <w:t>1.</w:t>
      </w:r>
      <w:r>
        <w:rPr>
          <w:sz w:val="24"/>
        </w:rPr>
        <w:t xml:space="preserve"> 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Заявка участника (Приложение №1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Анкета участника (Приложение №2)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ферту (Приложение №3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кументы, указанные в квалификационных требованиях (Приложение №4)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</w:rPr>
        <w:t xml:space="preserve">         </w:t>
      </w:r>
      <w:r>
        <w:rPr>
          <w:b/>
        </w:rPr>
        <w:t>2.</w:t>
      </w:r>
      <w:r>
        <w:rPr>
          <w:b/>
          <w:color w:val="FF0000"/>
        </w:rPr>
        <w:t xml:space="preserve"> В срок с 13.05.2025 г. по 09.06.2025 г. до 16:00 мск. </w:t>
      </w:r>
      <w:r>
        <w:rPr>
          <w:color w:val="000000"/>
        </w:rPr>
        <w:t>п</w:t>
      </w:r>
      <w:r>
        <w:rPr/>
        <w:t xml:space="preserve">еречисленные выше документы должны быть объединены и направлены на электронную почту </w:t>
      </w:r>
      <w:r>
        <w:rPr>
          <w:b/>
          <w:color w:val="0070C0"/>
        </w:rPr>
        <w:t>sale@anp.rosneft.ru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Оферта направляется только в электронном виде на электронную почту</w:t>
      </w:r>
      <w:r>
        <w:rPr/>
        <w:t xml:space="preserve"> </w:t>
      </w:r>
      <w:hyperlink r:id="rId2">
        <w:r>
          <w:rPr>
            <w:rStyle w:val="InternetLink"/>
            <w:b/>
          </w:rPr>
          <w:t>sale@anp.rosneft.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ата и время окончания подачи заявок на участие в запросе цен: 09.06.2025 16:00 по мс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и время начала и окончания подачи пароля от отправленного ранее архивного файла 09.06.2025 16:00 по мск на электронную почту </w:t>
      </w:r>
      <w:r>
        <w:rPr>
          <w:b/>
          <w:color w:val="0070C0"/>
        </w:rPr>
        <w:t>sale@anp.rosneft.ru</w:t>
      </w:r>
    </w:p>
    <w:p>
      <w:pPr>
        <w:pStyle w:val="Normal"/>
        <w:jc w:val="both"/>
        <w:rPr/>
      </w:pPr>
      <w:r>
        <w:rPr>
          <w:b/>
        </w:rPr>
        <w:t>Требования по оформлению документов на закупку в электронной форме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Заявки подаются одновременно двумя частями: Квалификационная и коммерческа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В коммерческую часть входит только подписанная оферта участ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и участников закупки должны быть заархивированы в виде одного архивного файла в формате «.</w:t>
      </w:r>
      <w:r>
        <w:rPr>
          <w:lang w:val="en-US"/>
        </w:rPr>
        <w:t>zip</w:t>
      </w:r>
      <w:r>
        <w:rPr/>
        <w:t>» или «.</w:t>
      </w:r>
      <w:r>
        <w:rPr>
          <w:lang w:val="en-US"/>
        </w:rPr>
        <w:t>rar</w:t>
      </w:r>
      <w:r>
        <w:rPr/>
        <w:t>», размер которого не превышает 10 МБ. В случае превышения установленного размера заявки участников закупки (10 МБ) производится деление заявки на части (тома) в составе одного архивного фай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хивный файл должен быть защищен паролем. Рекомендуется устанавливать пароль длиной не менее 8 символов, содержащих цифры и латинские буквы в различных регист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архивного файла должно формироваться следующим образом: «Х-П или Х-К» где «Х» - наименование этапа закупочной процедуры, «П» - квалификация, «К» - коммерческое предложение (используются только буквы русского алфавита). Тема сообщения должна совпадать с названием архивного фай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теме сообщения, содержащего заявку, должны содержаться контактные данные отправителя (ФИО, должность, название, фактический адрес и ИНН организации, контактный телефон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формленные в соответствии с вышеуказанными пунктами сообщение электронной почты, содержащее архивный файл без указания пароля, следует отправлять на адрес электронной почты </w:t>
      </w:r>
      <w:r>
        <w:rPr>
          <w:b/>
        </w:rPr>
        <w:t>sale@anp.rosneft.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роль от отправленного ранее архивного файла должен быть направлен на адрес электронной почты, </w:t>
      </w:r>
      <w:r>
        <w:rPr>
          <w:b/>
          <w:u w:val="single"/>
        </w:rPr>
        <w:t>sale@anp.rosneft.ru</w:t>
      </w:r>
      <w:r>
        <w:rPr/>
        <w:t xml:space="preserve">. Сообщение должно содержать только контактные данные и пароль.  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ем лота станет Покупатель, предложивший максимальную цену.</w:t>
      </w:r>
      <w:r>
        <w:rPr/>
        <w:t xml:space="preserve"> </w:t>
      </w:r>
      <w:r>
        <w:rPr>
          <w:b/>
        </w:rPr>
        <w:t>В случае определения двух и более Покупателей, предложивших одинаковые максимальные цены, Победителем лота будет Покупатель, заявка которого на электронном адресе sale@anp.rosneft.ru получена первой по времени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>ООО «РН-МОРСКОЙ ТЕРМИНАЛ АРХАНГЕЛЬСК» оставляет за собой право провести дополнительные переговоры с потенциальными покупателями, а также направить Вам повторное приглашение направить оферты с улучшенными ценовыми показателями или предложение уточнить параметры, предоставленной оферты.</w:t>
      </w:r>
    </w:p>
    <w:p>
      <w:pPr>
        <w:pStyle w:val="Normal"/>
        <w:jc w:val="both"/>
        <w:rPr/>
      </w:pPr>
      <w:r>
        <w:rPr>
          <w:b/>
          <w:color w:val="FF0000"/>
        </w:rPr>
        <w:t>ВНИМАНИЕ!</w:t>
      </w:r>
      <w:r>
        <w:rPr>
          <w:b/>
        </w:rPr>
        <w:t xml:space="preserve"> Оферту участников, заявки которых не прошли квалификационный отбор рассматриваться не будут.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>ВНИМАНИЕ!</w:t>
      </w:r>
      <w:r>
        <w:rPr>
          <w:b/>
        </w:rPr>
        <w:t xml:space="preserve"> О результатах рассмотрения Вашей заявки Вы будете уведомлены до 17:00 мск. 01 июля 2025 г. по средствам электронной поч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Оферты, направленные другим способом или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 8 (8182)217-392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ab/>
        <w:t>Обязательными условиями Вашего участия в процедуре отбора оферт в рамках данного запроса цен являю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Положительное заключение по результатам квалифика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FF0000"/>
        </w:rPr>
      </w:pPr>
      <w:r>
        <w:rPr>
          <w:b/>
          <w:bCs/>
          <w:iCs/>
        </w:rPr>
        <w:t xml:space="preserve">Направление в адрес ООО «РН-Морской терминал Архангельск» не позднее 16:00 московского времени 09 июня 2025 года подписанной оферты </w:t>
      </w:r>
      <w:r>
        <w:rPr>
          <w:b/>
          <w:bCs/>
          <w:iCs/>
          <w:color w:val="FF0000"/>
        </w:rPr>
        <w:t>с пакетом документации</w:t>
      </w:r>
      <w:r>
        <w:rPr>
          <w:b/>
        </w:rPr>
        <w:t xml:space="preserve"> как указано </w:t>
      </w:r>
      <w:r>
        <w:rPr>
          <w:b/>
          <w:u w:val="single"/>
        </w:rPr>
        <w:t>в п.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</w:rPr>
        <w:t>Покупателем должна быть предложена максимально возможная цена на реализуемую продукц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Согласие организации за свой счет осуществить перерегистрацию, погрузо-разгрузочные работы и вывоз с территории Поставщика (163530 Архангельская область, Приморский район, п.Талаги д.30).</w:t>
      </w:r>
    </w:p>
    <w:p>
      <w:pPr>
        <w:pStyle w:val="Normal"/>
        <w:ind w:left="720" w:hanging="0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ООО «РН-Морской терминал Архангельск» </w:t>
      </w:r>
      <w:r>
        <w:rPr/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торги, порядок которых регулируется ст.ст. 447-449 ГК РФ. Соответственно, </w:t>
      </w:r>
      <w:r>
        <w:rPr>
          <w:bCs/>
          <w:szCs w:val="28"/>
        </w:rPr>
        <w:t xml:space="preserve">ООО «РН-Морской терминал Архангельск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ставления в адрес </w:t>
      </w:r>
      <w:r>
        <w:rPr>
          <w:bCs/>
          <w:szCs w:val="28"/>
        </w:rPr>
        <w:t xml:space="preserve">ООО «РН-Морской терминал Архангельск» </w:t>
      </w:r>
      <w:r>
        <w:rPr/>
        <w:t>оферты, в порядке определенном настоящим предложением, является безусловным подтверждением оферента, согласия со всеми условиями проекта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Морской терминал Архангельск», вызванных такими возражениями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br/>
      </w:r>
      <w:r>
        <w:rPr>
          <w:rStyle w:val="StrongEmphasis"/>
        </w:rPr>
        <w:t> </w:t>
      </w:r>
      <w:r>
        <w:rPr>
          <w:rStyle w:val="StrongEmphasis"/>
          <w:b w:val="false"/>
        </w:rPr>
        <w:t>Перечень документов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1. Приложение № 1 Заявка участника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 Приложение № 2 Анкета участника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 Приложение № 3 Форма оферты.</w:t>
      </w:r>
    </w:p>
    <w:p>
      <w:pPr>
        <w:pStyle w:val="Normal"/>
        <w:rPr/>
      </w:pPr>
      <w:r>
        <w:rPr>
          <w:rStyle w:val="StrongEmphasis"/>
          <w:b w:val="false"/>
        </w:rPr>
        <w:t>4. Приложение № 4 Перечень документов квалификационных требований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 Приложение № 5 Проект договора поставки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6. Приложение №8 Перечень </w:t>
      </w:r>
      <w:r>
        <w:rPr/>
        <w:t>транспортных средств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@anp.ro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8:00Z</dcterms:created>
  <dc:creator>agstepanov</dc:creator>
  <dc:description/>
  <cp:keywords/>
  <dc:language>en-US</dc:language>
  <cp:lastModifiedBy>Маковецкая Юлия Леонидовна</cp:lastModifiedBy>
  <cp:lastPrinted>2018-08-17T11:28:00Z</cp:lastPrinted>
  <dcterms:modified xsi:type="dcterms:W3CDTF">2025-05-13T12:03:00Z</dcterms:modified>
  <cp:revision>64</cp:revision>
  <dc:subject/>
  <dc:title>Уважаемые господа</dc:title>
</cp:coreProperties>
</file>