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ТЕНДЕНРЕ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/>
      </w:pPr>
      <w:r>
        <w:rPr>
          <w:b/>
          <w:bCs/>
        </w:rPr>
        <w:t>на участие в тендере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наименование предмета (объекта), выставляемого на тендере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Изучив условия запроса цен </w:t>
      </w:r>
      <w:r>
        <w:rPr>
          <w:i/>
          <w:iCs/>
        </w:rPr>
        <w:t xml:space="preserve">(наименование организации-претендента на участие в тендере) </w:t>
      </w:r>
      <w:r>
        <w:rPr/>
        <w:t>в лице ______________________ сообщает о согласии участвовать в запросе цен на условиях, установленных организатором, и в случае признания нашей организации победителем запроса цен, осуществлять функции Покупателя по предмету запроса цен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наше предложение будет признано лучшим, мы берем на себя обязательства заключить договор поставки с </w:t>
      </w:r>
      <w:r>
        <w:rPr>
          <w:u w:val="single"/>
        </w:rPr>
        <w:t xml:space="preserve">    __________</w:t>
      </w:r>
      <w:r>
        <w:rPr/>
        <w:t>в срок не позднее 10 дней с момента подписания протокола тендерной Комиссией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тендерной Комиссии нам будет присуждено следующее за победителем место, мы согласны сохранить свои обязательства по подписанию договора поставки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ой Комиссией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на участие в тендере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поставк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3:00Z</dcterms:created>
  <dc:creator>paivanchikov</dc:creator>
  <dc:description/>
  <cp:keywords/>
  <dc:language>en-US</dc:language>
  <cp:lastModifiedBy>Кулясов Денис Сергеевич</cp:lastModifiedBy>
  <dcterms:modified xsi:type="dcterms:W3CDTF">2025-04-22T12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