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АО «АЗКиОС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16"/>
          <w:szCs w:val="16"/>
        </w:rPr>
        <w:t>[срок подачи документов с </w:t>
      </w:r>
      <w:r>
        <w:rPr>
          <w:b/>
          <w:bCs/>
          <w:sz w:val="16"/>
          <w:szCs w:val="16"/>
        </w:rPr>
        <w:t>«29» мая 2025 г. по «02» июня 2025г.</w:t>
      </w:r>
      <w:r>
        <w:rPr>
          <w:b/>
          <w:sz w:val="16"/>
          <w:szCs w:val="16"/>
        </w:rPr>
        <w:t>]</w:t>
      </w:r>
    </w:p>
    <w:p>
      <w:pPr>
        <w:pStyle w:val="Normal"/>
        <w:suppressAutoHyphens w:val="true"/>
        <w:rPr>
          <w:b/>
          <w:b/>
          <w:color w:val="AEAEAE"/>
          <w:sz w:val="16"/>
          <w:szCs w:val="16"/>
        </w:rPr>
      </w:pPr>
      <w:r>
        <w:rPr>
          <w:b/>
          <w:color w:val="AEAEAE"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804"/>
      </w:tblGrid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предприят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О «АЗКиОС»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полнения работ/поставки товаров/оказания 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                     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й 2025г. – май 2027г.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тенд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ализация НВЛ/НЛ (тара п/эт. б/у, мешко-тара п/эт. б/у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(полиэтилен б/у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 бутылки п/эт. б/у)</w:t>
            </w:r>
          </w:p>
        </w:tc>
      </w:tr>
      <w:tr>
        <w:trPr>
          <w:trHeight w:val="56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Лот № 3-25 Оказание услуг для АО «АЗКиОС» - по лоту «</w:t>
            </w:r>
            <w:r>
              <w:rPr>
                <w:b/>
                <w:bCs/>
              </w:rPr>
              <w:t xml:space="preserve">Реализация НВЛ/НЛ </w:t>
            </w:r>
            <w:r>
              <w:rPr>
                <w:rStyle w:val="StrongEmphasis"/>
              </w:rPr>
              <w:t xml:space="preserve">(тара п/эт. б/у, мешко-тара п/эт. б/у (полиэтилен б/у), бутылки п/эт. б/у) </w:t>
            </w:r>
            <w:r>
              <w:rPr>
                <w:b/>
                <w:bCs/>
              </w:rPr>
              <w:t>на 2 года»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Предоставить </w:t>
            </w:r>
            <w:r>
              <w:rPr>
                <w:bCs/>
              </w:rPr>
              <w:t>на электронный адрес АО «АЗКиОС» (</w:t>
            </w:r>
            <w:hyperlink r:id="rId2">
              <w:r>
                <w:rPr>
                  <w:rStyle w:val="InternetLink"/>
                  <w:bCs/>
                </w:rPr>
                <w:t>azkios@anhk.rosneft.ru</w:t>
              </w:r>
            </w:hyperlink>
            <w:r>
              <w:rPr>
                <w:bCs/>
              </w:rPr>
              <w:t>), зашифрованным файлом с предоставлением пароля в день вскрытия конвертов,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заявку </w:t>
            </w:r>
            <w:r>
              <w:rPr/>
              <w:t xml:space="preserve">с технико-коммерческим предложением (ТКП) на покупку НВЛ/НЛ </w:t>
            </w:r>
            <w:r>
              <w:rPr>
                <w:rStyle w:val="StrongEmphasis"/>
                <w:b w:val="false"/>
              </w:rPr>
              <w:t>(тара п/эт. б/у, мешко-тара п/эт. б/у (полиэтилен б/у), бутылки п/эт. б/у)</w:t>
            </w:r>
            <w:r>
              <w:rPr>
                <w:b/>
              </w:rPr>
              <w:t xml:space="preserve"> </w:t>
            </w:r>
            <w:r>
              <w:rPr/>
              <w:t xml:space="preserve">с обязательным указанием предлагаемой претендентом цены на каждый вид продукции на условиях 100%-ой предоплаты, согласия выполнения требований Продавца. </w:t>
            </w:r>
            <w:r>
              <w:rPr>
                <w:b/>
                <w:bCs/>
              </w:rPr>
              <w:t xml:space="preserve">Указание на безотзывной характер оферты, (ТКП) обязательно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КП должно быть оформлено на фирменном бланке организации - претендента, заверены подписью руководителя, содержать исходящие реквизиты письма (№/дата), данные контактного лица с указанием ФИО, телефона, адреса электронной поч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Срок предоставления заявки – до 02.06.2025г. [17-00, время местное].</w:t>
            </w:r>
            <w:r>
              <w:rPr/>
              <w:t xml:space="preserve"> Заявки, поступившие позднее указанного срока к рассмотрению не принимают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Необходимое условие для участия в тендере - </w:t>
            </w:r>
            <w:r>
              <w:rPr/>
              <w:t xml:space="preserve">согласие соблюдения и выполнения требований локально-нормативной документации Продавца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, базис и условия поставки: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>Плановые сроки поставки май 2025 – май 2027.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оплаты – 100% предоплата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вывоза – самовывоз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Транспортные и другие накладные расходы – Покупателя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Базис отгрузки – склад АО «АЗКиОС»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– максимальная, рублей за 1 кг. на каждый вид продукции.</w:t>
            </w:r>
          </w:p>
          <w:tbl>
            <w:tblPr>
              <w:tblW w:w="618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3141"/>
              <w:gridCol w:w="2562"/>
            </w:tblGrid>
            <w:tr>
              <w:trPr>
                <w:trHeight w:val="486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</w:tc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продукции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,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Тара п/эт. б/у</w:t>
                  </w:r>
                </w:p>
              </w:tc>
              <w:tc>
                <w:tcPr>
                  <w:tcW w:w="2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По мере                            возникновени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Cs/>
                    </w:rPr>
                    <w:t>Мешко-тара п/эт. б/у (полиэтилен б/у)</w:t>
                  </w:r>
                </w:p>
              </w:tc>
              <w:tc>
                <w:tcPr>
                  <w:tcW w:w="2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Бутылки п/эт. б/у</w:t>
                  </w:r>
                </w:p>
              </w:tc>
              <w:tc>
                <w:tcPr>
                  <w:tcW w:w="2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Продукция по мере возникнов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ся тара п/эт. б/у из-под кислот: серная, соляная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Мешко-тара п/эт. б/у</w:t>
            </w:r>
            <w:r>
              <w:rPr>
                <w:b/>
              </w:rPr>
              <w:t xml:space="preserve"> из-под: оксида алюминия.</w:t>
            </w:r>
            <w:r>
              <w:rPr/>
              <w:t xml:space="preserve">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ложение должно носить ясный, лаконичный и безотзывной характер, исключающий двоякое толкование информации. </w:t>
            </w:r>
          </w:p>
        </w:tc>
      </w:tr>
      <w:tr>
        <w:trPr>
          <w:trHeight w:val="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охождение аккредитации в соответствии с требованиями ПАО «НК «Роснефть»</w:t>
              <w:br/>
              <w:t>2. Погрузка и вывоз продукции осуществляется силами и средствами Покупателя после 100%-ой предоплаты.</w:t>
              <w:br/>
              <w:t>3. Выполнение требований в области ПБ ОТ и ОС.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b/>
          <w:bCs/>
          <w:i/>
          <w:iCs/>
          <w:sz w:val="20"/>
          <w:szCs w:val="20"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</w:t>
      </w:r>
    </w:p>
    <w:p>
      <w:pPr>
        <w:pStyle w:val="Normal"/>
        <w:suppressAutoHyphens w:val="true"/>
        <w:rPr>
          <w:b/>
          <w:b/>
          <w:bCs/>
          <w:i/>
          <w:i/>
          <w:iCs/>
          <w:color w:val="AB0404"/>
          <w:sz w:val="20"/>
          <w:szCs w:val="20"/>
        </w:rPr>
      </w:pPr>
      <w:r>
        <w:rPr>
          <w:b/>
          <w:bCs/>
          <w:i/>
          <w:iCs/>
          <w:color w:val="AB0404"/>
          <w:sz w:val="20"/>
          <w:szCs w:val="20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 ст. 447-449 ГК РФ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Для участия в тендере по данному неделимому лоту необходимо единовременно направить заявку, включающую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 xml:space="preserve">Технико-коммерческое предложение (ТКП) должно </w:t>
      </w:r>
      <w:r>
        <w:rPr>
          <w:bCs/>
          <w:color w:val="244061"/>
        </w:rPr>
        <w:t xml:space="preserve">направляться зашифрованным файлом на электронный адрес АО «АЗКиОС» </w:t>
      </w:r>
      <w:hyperlink r:id="rId3">
        <w:r>
          <w:rPr>
            <w:rStyle w:val="InternetLink"/>
            <w:bCs/>
            <w:color w:val="244061"/>
          </w:rPr>
          <w:t>azkios@anhk.rosneft.ru</w:t>
        </w:r>
      </w:hyperlink>
      <w:r>
        <w:rPr>
          <w:bCs/>
          <w:color w:val="244061"/>
        </w:rPr>
        <w:t xml:space="preserve"> с предоставлением пароля в день вскрытия конвертов, в</w:t>
      </w:r>
      <w:r>
        <w:rPr>
          <w:bCs/>
          <w:color w:val="1D2F44"/>
        </w:rPr>
        <w:t xml:space="preserve"> соответствии с указанными выше обязательными правилами предоставления заявки в срок до 02.06.2025г.17-00, [время местное] включительно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Технико-коммерческое предложение должно иметь исходящий номер/дату, заверено подписью руководителя и печатью организации, содержать контакты исполнителя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 xml:space="preserve">Документы должны быть заполнены, и представлены в соответствии с правилами и формами, указанными на сайте ПАО «НК «Роснефть» </w:t>
      </w:r>
      <w:hyperlink r:id="rId4">
        <w:r>
          <w:rPr>
            <w:rStyle w:val="InternetLink"/>
            <w:bCs/>
            <w:color w:val="516D8E"/>
            <w:u w:val="single"/>
          </w:rPr>
          <w:t>http://tender.rosneft.ru/</w:t>
        </w:r>
      </w:hyperlink>
      <w:r>
        <w:rPr>
          <w:bCs/>
          <w:color w:val="1D2F44"/>
        </w:rPr>
        <w:t xml:space="preserve"> для соответствующего раздела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Продавец/Поставщик: Акционерное общество «Ангарский Завод Катализаторов и Органического Синтеза» (АО «АЗКиОС»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Cs/>
          <w:color w:val="1D2F44"/>
        </w:rPr>
        <w:t>Приложение 1. Проект договора купли-продажи в редакции Продавца.</w:t>
      </w:r>
    </w:p>
    <w:p>
      <w:pPr>
        <w:pStyle w:val="Normal"/>
        <w:spacing w:before="120" w:after="0"/>
        <w:jc w:val="both"/>
        <w:rPr/>
      </w:pPr>
      <w:r>
        <w:rPr>
          <w:bCs/>
          <w:color w:val="1D2F44"/>
        </w:rPr>
        <w:t xml:space="preserve">Приложение 2. Форма предоставления информации о цепочке собственников, включая </w:t>
        <w:br/>
        <w:t>конечных бенефициаров.</w:t>
      </w:r>
    </w:p>
    <w:p>
      <w:pPr>
        <w:pStyle w:val="Normal"/>
        <w:spacing w:before="120" w:after="0"/>
        <w:jc w:val="both"/>
        <w:rPr/>
      </w:pPr>
      <w:r>
        <w:rPr>
          <w:bCs/>
          <w:color w:val="1D2F44"/>
        </w:rPr>
        <w:t>Приложение 3. Форма анкета организации - претендента.</w:t>
      </w:r>
    </w:p>
    <w:p>
      <w:pPr>
        <w:pStyle w:val="Normal"/>
        <w:spacing w:before="120" w:after="0"/>
        <w:jc w:val="both"/>
        <w:rPr/>
      </w:pPr>
      <w:r>
        <w:rPr>
          <w:bCs/>
          <w:color w:val="1D2F44"/>
        </w:rPr>
        <w:t xml:space="preserve">Приложение 4. Форма предоставления технико-коммерческого предложения. </w:t>
      </w:r>
    </w:p>
    <w:p>
      <w:pPr>
        <w:pStyle w:val="Normal"/>
        <w:spacing w:before="120" w:after="0"/>
        <w:jc w:val="both"/>
        <w:rPr/>
      </w:pPr>
      <w:r>
        <w:rPr>
          <w:bCs/>
          <w:color w:val="1D2F44"/>
        </w:rPr>
        <w:t>Приложение 5. Документы на аккредитацию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Cs/>
          <w:color w:val="1D2F44"/>
          <w:sz w:val="12"/>
          <w:szCs w:val="12"/>
        </w:rPr>
      </w:pPr>
      <w:r>
        <w:rPr>
          <w:rFonts w:cs="Times New Roman" w:ascii="Times New Roman" w:hAnsi="Times New Roman"/>
          <w:bCs/>
          <w:color w:val="1D2F44"/>
          <w:sz w:val="12"/>
          <w:szCs w:val="12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от АО «</w:t>
      </w:r>
      <w:r>
        <w:rPr>
          <w:rFonts w:cs="Times New Roman" w:ascii="Times New Roman" w:hAnsi="Times New Roman"/>
          <w:iCs/>
          <w:sz w:val="24"/>
          <w:szCs w:val="24"/>
        </w:rPr>
        <w:t>АЗКиОС»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2"/>
        <w:gridCol w:w="5125"/>
      </w:tblGrid>
      <w:tr>
        <w:trPr>
          <w:trHeight w:val="1141" w:hRule="atLeast"/>
        </w:trPr>
        <w:tc>
          <w:tcPr>
            <w:tcW w:w="505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горова Анастасия Викторовн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(Начальник отдела сбыт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 (</w:t>
            </w:r>
            <w:r>
              <w:rPr/>
              <w:t>3955) 57-68-31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5">
              <w:r>
                <w:rPr>
                  <w:rStyle w:val="InternetLink"/>
                </w:rPr>
                <w:t>EgorovaAVik@anhk.rosneft.ru</w:t>
              </w:r>
            </w:hyperlink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АО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Ки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дурные вопросы):</w:t>
            </w:r>
          </w:p>
        </w:tc>
      </w:tr>
      <w:tr>
        <w:trPr>
          <w:trHeight w:val="468" w:hRule="atLeast"/>
        </w:trPr>
        <w:tc>
          <w:tcPr>
            <w:tcW w:w="5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яева Татьяна 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лефон: </w:t>
            </w:r>
            <w:r>
              <w:rPr/>
              <w:t>(3955) 57-57-4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6">
              <w:r>
                <w:rPr>
                  <w:rStyle w:val="InternetLink"/>
                </w:rPr>
                <w:t>TG_Bazyaeva@anhk.rosneft.ru</w:t>
              </w:r>
            </w:hyperlink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2"/>
          <w:szCs w:val="22"/>
        </w:rPr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sectPr>
      <w:type w:val="nextPage"/>
      <w:pgSz w:w="11906" w:h="16838"/>
      <w:pgMar w:left="1361" w:right="567" w:gutter="0" w:header="0" w:top="45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kios@anhk.rosneft.ru" TargetMode="External"/><Relationship Id="rId3" Type="http://schemas.openxmlformats.org/officeDocument/2006/relationships/hyperlink" Target="mailto:azkios@anhk.rosneft.ru" TargetMode="External"/><Relationship Id="rId4" Type="http://schemas.openxmlformats.org/officeDocument/2006/relationships/hyperlink" Target="http://tender.rosneft.ru/" TargetMode="External"/><Relationship Id="rId5" Type="http://schemas.openxmlformats.org/officeDocument/2006/relationships/hyperlink" Target="mailto:EgorovaAVik@anhk.rosneft.ru" TargetMode="External"/><Relationship Id="rId6" Type="http://schemas.openxmlformats.org/officeDocument/2006/relationships/hyperlink" Target="mailto:TG_Bazyaeva@anhk.ros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20:00Z</dcterms:created>
  <dc:creator>saberdennikov</dc:creator>
  <dc:description/>
  <cp:keywords/>
  <dc:language>en-US</dc:language>
  <cp:lastModifiedBy>Базяева Татьяна Геннадьевна</cp:lastModifiedBy>
  <cp:lastPrinted>2008-02-01T17:58:00Z</cp:lastPrinted>
  <dcterms:modified xsi:type="dcterms:W3CDTF">2025-05-29T09:05:00Z</dcterms:modified>
  <cp:revision>59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