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05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ab/>
        <w:t>ФОРМА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риложение № </w:t>
      </w: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</w:rPr>
        <w:t xml:space="preserve">БНД/п/8/___/25/МТС от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Уфа                                                             </w:t>
        <w:tab/>
        <w:tab/>
        <w:t xml:space="preserve">                     «__  »___________2025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Style w:val="Style20"/>
        </w:rPr>
      </w:pPr>
      <w:r>
        <w:rPr/>
        <w:t xml:space="preserve"> </w:t>
      </w:r>
      <w:r>
        <w:rPr/>
        <w:t>Общество с ограниченной ответственностью «Башнефть-Добыча» (ООО «Башнефть-Добыча»), именуемое в дальнейшем Продавец, в лице начальника управления по снабжению МТР Руда Дмитрия Дмитриевича, действующего на основании доверенности №БНД/372/24 от 09.07.2024 года, с одной,</w:t>
      </w:r>
      <w:r>
        <w:rPr>
          <w:rStyle w:val="Style20"/>
        </w:rPr>
        <w:t xml:space="preserve"> </w:t>
      </w:r>
      <w:r>
        <w:rPr>
          <w:rStyle w:val="Style20"/>
          <w:rFonts w:cs="Times New Roman"/>
        </w:rPr>
        <w:t>и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rStyle w:val="Style20"/>
          <w:rFonts w:cs="Times New Roman"/>
        </w:rPr>
        <w:t>и _________________</w:t>
      </w:r>
      <w:r>
        <w:rPr>
          <w:i/>
        </w:rPr>
        <w:t xml:space="preserve">, </w:t>
      </w:r>
      <w:r>
        <w:rPr/>
        <w:t>в лице</w:t>
      </w:r>
      <w:r>
        <w:rPr>
          <w:i/>
        </w:rPr>
        <w:t xml:space="preserve"> ____________, </w:t>
      </w:r>
      <w:r>
        <w:rPr/>
        <w:t>действующего на основании ____________</w:t>
      </w:r>
      <w:r>
        <w:rPr>
          <w:i/>
        </w:rPr>
        <w:t xml:space="preserve"> </w:t>
      </w:r>
      <w:r>
        <w:rPr>
          <w:rStyle w:val="Style20"/>
          <w:rFonts w:cs="Times New Roman"/>
        </w:rPr>
        <w:t xml:space="preserve">именуемый в дальнейшем Покупатель, именуемые в дальнейшем Сторона и Стороны, </w:t>
      </w:r>
      <w:r>
        <w:rPr/>
        <w:t>состави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Во исполнение п. 4.1. Продавец передает, а Покупатель принимает следующее Движимое имущество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35"/>
        <w:gridCol w:w="1770"/>
        <w:gridCol w:w="1458"/>
        <w:gridCol w:w="1504"/>
        <w:gridCol w:w="151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V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Во исполнение п. 4.1. Продавец передает, а Покупатель принимает паспорт транспортного средства. Вместе с ТС Покупателю передан (-о) _____ комплект (-та) ключей от ТС. 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    соответствии с 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ТС передано Покупателю в состоянии, соответствующем условиям Договора. Претензии к состоянию и качеству ТС у Покупателя отсутствую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м актом каждая из Сторон по Договору подтверждает, что обязательства Сторон выполнены полностью, расчет произведен полностью, у Сторон нет друг к другу претензий по существу Договор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й акт составлен в трех подлинных экземплярах: первый – для Продавца, второй – для Покупателя, третий – для Госавтоинспекции, при этом каждый из них имеет одинаковую юридическую сил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1"/>
        <w:gridCol w:w="239"/>
        <w:gridCol w:w="239"/>
      </w:tblGrid>
      <w:tr>
        <w:trPr>
          <w:trHeight w:val="474" w:hRule="atLeast"/>
        </w:trPr>
        <w:tc>
          <w:tcPr>
            <w:tcW w:w="19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В КАЧЕСТВЕ ФОРМЫ: </w:t>
            </w:r>
          </w:p>
          <w:tbl>
            <w:tblPr>
              <w:tblW w:w="1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928"/>
              <w:gridCol w:w="4928"/>
              <w:gridCol w:w="4961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softHyphen/>
                    <w:softHyphen/>
                    <w:softHyphen/>
                    <w:softHyphen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авец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управления по снабжению МТР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/Д.Д. Руд /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 п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купат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/__________/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Times New Roman" w:cs="Arial"/>
    </w:rPr>
  </w:style>
  <w:style w:type="character" w:styleId="Style16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Основной текст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0:00Z</dcterms:created>
  <dc:creator>dvvitryanskaya</dc:creator>
  <dc:description/>
  <cp:keywords/>
  <dc:language>en-US</dc:language>
  <cp:lastModifiedBy>Дусеев Рустем Наилевич</cp:lastModifiedBy>
  <cp:lastPrinted>2019-06-10T12:04:00Z</cp:lastPrinted>
  <dcterms:modified xsi:type="dcterms:W3CDTF">2025-04-08T12:11:00Z</dcterms:modified>
  <cp:revision>18</cp:revision>
  <dc:subject/>
  <dc:title/>
</cp:coreProperties>
</file>