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1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Style21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lang w:val="en-US" w:eastAsia="en-US"/>
        </w:rPr>
        <w:t>25</w: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Стрежевой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25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Общество с ограниченной ответственностью "РН-Транспорт" (ООО "РН-Транспорт")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 xml:space="preserve"> директора филиала ООО "РН-Транспорт" в г. Стрежевой Валиулина Алексея Исмагиловича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доверенности № РНТ/875/24 от 23.12.2024 г.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706"/>
        <w:gridCol w:w="428"/>
        <w:gridCol w:w="992"/>
        <w:gridCol w:w="2835"/>
        <w:gridCol w:w="993"/>
        <w:gridCol w:w="2412"/>
        <w:gridCol w:w="1273"/>
        <w:gridCol w:w="1559"/>
        <w:gridCol w:w="851"/>
        <w:gridCol w:w="850"/>
      </w:tblGrid>
      <w:tr>
        <w:trPr>
          <w:trHeight w:val="11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60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сок из отсевов дробления, 2класс, очень крупный (20373900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55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сок из отсевов дробления, 2класс, очень крупный (20373900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7,3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сок из отсевов дробления, 2класс, очень крупный (20373900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0,6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сок из отсевов дробления, 2класс, очень крупный (20373900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сок из отсевов дробления, 2класс, очень крупный (20373900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сок из отсевов дробления, 2класс, очень крупный (20373900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сок из отсевов дробления, 2класс, очень крупный (20373900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сок из отсевов дробления, 2класс, очень крупный (20373900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52,6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сок из отсевов дробления, 2класс, очень крупный (20373900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Песок из отсевов дробления, 2класс, очень крупный (20373900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,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сок из отсевов дробления, 2класс, очень крупный (20373900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4,2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20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Директор филиала в г. Стрежевой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А.И. Валиулин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Директор филиала в г. Стрежевой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А.И. Валиулин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4:43:00Z</dcterms:created>
  <dc:creator>pozdnova</dc:creator>
  <dc:description/>
  <cp:keywords/>
  <dc:language>en-US</dc:language>
  <cp:lastModifiedBy>Коврыгина Ксения Сергеевна</cp:lastModifiedBy>
  <dcterms:modified xsi:type="dcterms:W3CDTF">2025-04-01T08:00:00Z</dcterms:modified>
  <cp:revision>6</cp:revision>
  <dc:subject/>
  <dc:title/>
</cp:coreProperties>
</file>