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53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али трубопроводов (отводы диаметром 45-426 ст. 15Х5М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5-05-06T13:40:00Z</dcterms:modified>
  <cp:revision>52</cp:revision>
  <dc:subject/>
  <dc:title>Уважаемые господа</dc:title>
</cp:coreProperties>
</file>