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60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>Тип сделки: Реализация деталей трубопроводов (заглушки диаметром до 500 мм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5-12T13:13:00Z</dcterms:modified>
  <cp:revision>26</cp:revision>
  <dc:subject/>
  <dc:title>Уважаемые господа</dc:title>
</cp:coreProperties>
</file>