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деталей трубопроводов (заглушки диаметром до 500 мм)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(ЛОТ № 60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5-12T13:14:00Z</dcterms:modified>
  <cp:revision>51</cp:revision>
  <dc:subject/>
  <dc:title>Уважаемые Господа</dc:title>
</cp:coreProperties>
</file>