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деталей трубопроводов (заглушки, днища диаметром свыше 500 мм)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6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07:37:00Z</dcterms:modified>
  <cp:revision>53</cp:revision>
  <dc:subject/>
  <dc:title>Уважаемые Господа</dc:title>
</cp:coreProperties>
</file>