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64.25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</w:rPr>
        <w:t>Тип сделки: Реализация: кабели контрольные и управления, кабели и провода для связи, провода неизолированны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2г., 2023г., 202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2г., 2023г., 202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2г., 2023г., 2024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2г., 2023г., 2024г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5-05-13T12:13:00Z</dcterms:modified>
  <cp:revision>32</cp:revision>
  <dc:subject/>
  <dc:title>Уважаемые господа</dc:title>
</cp:coreProperties>
</file>