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5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автобуса ПАЗ-32053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2023,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 2023,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2г., 2023, 2024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2г. 2023, 20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5T12:02:00Z</dcterms:modified>
  <cp:revision>43</cp:revision>
  <dc:subject/>
  <dc:title>Уважаемые господа</dc:title>
</cp:coreProperties>
</file>