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66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</w:rPr>
        <w:t xml:space="preserve">Тип сделки: Реализация автомобиля ЗИЛ-431412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2г., 2023г.,202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2г., 2023г.,202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36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/>
        <w:t>Бухгалтерский баланс за 2022г., 2023г.,2024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/>
        <w:t>Отчет о фин. Результате за 2022г., 2023г.,202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bCs/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5-05-13T13:41:00Z</dcterms:modified>
  <cp:revision>43</cp:revision>
  <dc:subject/>
  <dc:title>Уважаемые господа</dc:title>
</cp:coreProperties>
</file>