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7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Тип сделки: Реализация автомобиля  ГАЗ 33023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Бухгалтерский баланс за 2022г., 2023г.,2024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Отчет о фин. Результате за 2022г., 2023г.,202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5-13T13:56:00Z</dcterms:modified>
  <cp:revision>45</cp:revision>
  <dc:subject/>
  <dc:title>Уважаемые господа</dc:title>
</cp:coreProperties>
</file>