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9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автомобиля TOYOTA HI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2г., 2023г., 2024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2г., 2023г., 20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4T08:04:00Z</dcterms:modified>
  <cp:revision>44</cp:revision>
  <dc:subject/>
  <dc:title>Уважаемые господа</dc:title>
</cp:coreProperties>
</file>