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ккумуляторов б/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62" w:hanging="90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62" w:hanging="90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62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862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, выданная участнику с указанием работ в составе лицензируемого вида деятельности: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 xml:space="preserve">- сбор отходов соответствующего класса опасности; 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обработка или утилизация отходов соответствующего класса опасности;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транспортирование отходов соответствующего класса опасности.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либо 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, выданная участнику с указанием работ в составе лицензируемого вида деятельности: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 xml:space="preserve">- сбор отходов соответствующего класса опасности; 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обработка или утилизация отходов соответствующего класса опасности;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копия действующего договора с транспортной компанией, оказывающей услуги по перевозке отходов, с копией лицензии указанной транспортной компании на осуществление соответствующего вида деятельности; письмо транспортной компании, подтверждающее предоставление услуг участнику/контрагенту по вывозу отходов с объектов ПАО «НК «Роснефть»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выписка из реестра лицензий с приложением к выписке (с перечнем разрешенных видов работ и отходов), сделанная в текущем календарном году с официального портала «Госуслуги».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bCs/>
          <w:i/>
        </w:rPr>
        <w:t>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, выданная участнику с указанием работ в составе лицензируемого вида деятельности: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 xml:space="preserve">- сбор отходов соответствующего класса опасности; 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обработка или утилизация отходов соответствующего класса опасности;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транспортирование отходов соответствующего класса опасности.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либо копия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, выданная участнику с указанием работ в составе лицензируемого вида деятельности: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 xml:space="preserve">- сбор отходов соответствующего класса опасности; 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- обработка или утилизация отходов соответствующего класса опасности;</w:t>
      </w:r>
    </w:p>
    <w:p>
      <w:pPr>
        <w:pStyle w:val="Normal"/>
        <w:ind w:left="142" w:hanging="0"/>
        <w:jc w:val="both"/>
        <w:rPr>
          <w:bCs/>
          <w:i/>
          <w:i/>
        </w:rPr>
      </w:pPr>
      <w:r>
        <w:rPr>
          <w:bCs/>
          <w:i/>
        </w:rPr>
        <w:t>копия действующего договора с транспортной компанией, оказывающей услуги по перевозке отходов, с копией лицензии указанной транспортной компании на осуществление соответствующего вида деятельности; письмо транспортной компании, подтверждающее предоставление услуг участнику/контрагенту по вывозу отходов с объектов ПАО «НК «Роснефть»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bCs/>
          <w:i/>
        </w:rPr>
        <w:t>выписка из реестра лицензий с приложением к выписке (с перечнем разрешенных видов работ и отходов), сделанная в текущем календарном году с официального портала «Госуслуги»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62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6T09:06:00Z</dcterms:modified>
  <cp:revision>40</cp:revision>
  <dc:subject/>
  <dc:title>Уважаемые господа</dc:title>
</cp:coreProperties>
</file>