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25 » июня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26 » июня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юль 2025 – Сентябрь 202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5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июля 2025г. по сентябрь 2025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26.06.2025 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июль 2025г. – сентябрь 2025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26.06.2025 г. 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06-24T08:57:00Z</dcterms:modified>
  <cp:revision>16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