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094483758"/>
      <w:bookmarkStart w:id="1" w:name="__Fieldmark__214_1094483758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094483758"/>
      <w:bookmarkStart w:id="3" w:name="__Fieldmark__215_1094483758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