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8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согласие что в срок не позднее 10 дней с даты подписания Акта приема-передачи (до момента перерегистрации ТС в органах ГИБДД/Гостехнадзора и/или других уполномоченных государственных органах, либо реализации ТС и перехода права собственности к третьему лицу), удалить/демонтировать фирменные элементы/логотипы/товарные знаки ПАО "НК"Роснефть" / ООО "РН-Транспорт"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ab/>
        <w:tab/>
        <w:t>м.п.</w:t>
      </w:r>
    </w:p>
    <w:p>
      <w:pPr>
        <w:pStyle w:val="Normal"/>
        <w:spacing w:before="0" w:after="120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3-28T05:04:00Z</dcterms:modified>
  <cp:revision>20</cp:revision>
  <dc:subject/>
  <dc:title> </dc:title>
</cp:coreProperties>
</file>