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и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дписания договора купли-продажи с обеих сторон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1-го календарного года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х разбирательств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, исковые требования по которым были удовлетворены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50% от начальной стоимости заявленных лот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6-18T05:38:00Z</dcterms:modified>
  <cp:revision>71</cp:revision>
  <dc:subject/>
  <dc:title> </dc:title>
</cp:coreProperties>
</file>