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Cs w:val="24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pacing w:val="-5"/>
          <w:szCs w:val="24"/>
        </w:rPr>
        <w:t>( оформляется  на фирменном бланке ЮРИДИЧЕСКОГО ЛИЦА претендента</w:t>
      </w:r>
      <w:r>
        <w:rPr>
          <w:rFonts w:cs="Times New Roman" w:ascii="Times New Roman" w:hAnsi="Times New Roman"/>
          <w:b/>
          <w:color w:val="000000"/>
          <w:spacing w:val="-5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429000" cy="1203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03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ГД по снабжен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О «Ангарский завод полимеров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.С. Шальд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65835 Иркутская обл. г. Ангарск, а/я 199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4.8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ГД по снабжению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О «Ангарский завод полимеров»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Р.С. Шальд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65835 Иркутская обл. г. Ангарск, а/я 1993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Руслан Сергее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Прошу Вас рассмотреть возможность реализации в наш адрес </w:t>
      </w:r>
      <w:r>
        <w:rPr/>
        <w:t>лома теплообменных аппаратов по лоту № 06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36"/>
        <w:gridCol w:w="992"/>
        <w:gridCol w:w="1134"/>
        <w:gridCol w:w="1701"/>
        <w:gridCol w:w="198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Цена, руб./ед без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умма, руб./ед. без НДС</w:t>
            </w:r>
          </w:p>
        </w:tc>
      </w:tr>
      <w:tr>
        <w:trPr>
          <w:trHeight w:val="13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НДС исчисляется налоговым агентом-покуп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  <w:t>на следующих условиях: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форма оплаты – 100 % предоплата;</w:t>
      </w:r>
    </w:p>
    <w:p>
      <w:pPr>
        <w:pStyle w:val="Normal"/>
        <w:spacing w:lineRule="auto" w:line="240" w:before="0" w:after="0"/>
        <w:ind w:right="252" w:hanging="0"/>
        <w:rPr/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 xml:space="preserve">базис отгрузки – Иркутская область, г. Ангарск, Первый промышленный массив, квартал 8; 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способ отгрузки – самовывоз силами и средствами Покупателя;</w:t>
      </w:r>
    </w:p>
    <w:p>
      <w:pPr>
        <w:pStyle w:val="Normal"/>
        <w:spacing w:lineRule="auto" w:line="240" w:before="0" w:after="0"/>
        <w:ind w:right="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●  </w:t>
      </w:r>
      <w:r>
        <w:rPr>
          <w:rFonts w:cs="Times New Roman" w:ascii="Times New Roman" w:hAnsi="Times New Roman"/>
        </w:rPr>
        <w:t>транспортные и др. накладные расходы – за счет Покупателя</w:t>
      </w:r>
    </w:p>
    <w:p>
      <w:pPr>
        <w:pStyle w:val="Normal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Cs/>
        </w:rPr>
        <w:t xml:space="preserve">Направляю информацию </w:t>
      </w:r>
      <w:r>
        <w:rPr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соответствии с обязательными требованиями для юридических лиц на покупку невостребованных МТР по приложениям________________________________________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Cs/>
        </w:rPr>
        <w:t>С условиями, указанными в проекте договора на покупку невостребованных МТР, согла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    1. Критерии предквалификации претендентов на право участия в конкурсных процедурах по реализации НВЛ/Н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2. 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3. --------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И.О. исполнителя и контактный телефон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-mail______________________________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51:00Z</dcterms:created>
  <dc:creator>Кузнецова Елена Яковлевна</dc:creator>
  <dc:description/>
  <cp:keywords/>
  <dc:language>en-US</dc:language>
  <cp:lastModifiedBy>Лоскутова Юлия Владимировна</cp:lastModifiedBy>
  <cp:lastPrinted>2013-12-06T12:12:00Z</cp:lastPrinted>
  <dcterms:modified xsi:type="dcterms:W3CDTF">2025-03-25T02:17:00Z</dcterms:modified>
  <cp:revision>13</cp:revision>
  <dc:subject/>
  <dc:title>( на фирменном бланке подрядчика)</dc:title>
</cp:coreProperties>
</file>