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>
              <w:default w:val="3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>
              <w:default w:val="                 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             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Bookmark Copy 1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Bookmark Copy 2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 Copy 3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BodyTextIndent3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BodyTextIndent3"/>
        <w:ind w:left="0" w:right="72" w:hanging="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>
              <w:default w:val="                                      "/>
            </w:textInput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 xml:space="preserve">                                      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>
              <w:default w:val="_______________________(указать имя и должность),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0" w:name="ТекстовоеПоле76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(указать имя и должность),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0"/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>
              <w:default w:val="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1" w:name="ТекстовоеПоле77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"/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>
              <w:default w:val="от 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2" w:name="ТекстовоеПоле78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</w:rPr>
        <w:t xml:space="preserve">, с одной стороны, </w:t>
      </w:r>
    </w:p>
    <w:p>
      <w:pPr>
        <w:pStyle w:val="BodyTextIndent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>
              <w:default w:val="________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3" w:name="ТекстовоеПоле7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 xml:space="preserve">ПАО "Удмуртнефть" им.В.И. Кудинова 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"/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>
              <w:default w:val="____________________ (указать имя и должность)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4" w:name="ТекстовоеПоле80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 xml:space="preserve">заместителя генерального директора по МТО и транспорту 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5" w:name="ТекстовоеПоле81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 xml:space="preserve">доверенности № 033 от 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"/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>
              <w:default w:val="от 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6" w:name="ТекстовоеПоле8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26.01.2022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  <w:highlight w:val="lightGray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Bookmark Copy 4"/>
            <w:enabled/>
            <w:calcOnExit w:val="0"/>
            <w:textInput>
              <w:default w:val="__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b/>
          <w:sz w:val="20"/>
          <w:highlight w:val="lightGray"/>
        </w:rPr>
        <w:t>__</w:t>
      </w:r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Caption1"/>
        <w:spacing w:before="120" w:after="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Доверенность № </w:t>
      </w:r>
    </w:p>
    <w:tbl>
      <w:tblPr>
        <w:tblW w:w="8647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736"/>
        <w:gridCol w:w="228"/>
        <w:gridCol w:w="255"/>
        <w:gridCol w:w="142"/>
        <w:gridCol w:w="57"/>
        <w:gridCol w:w="169"/>
        <w:gridCol w:w="86"/>
        <w:gridCol w:w="27"/>
        <w:gridCol w:w="57"/>
        <w:gridCol w:w="85"/>
        <w:gridCol w:w="198"/>
        <w:gridCol w:w="87"/>
        <w:gridCol w:w="141"/>
        <w:gridCol w:w="141"/>
        <w:gridCol w:w="313"/>
        <w:gridCol w:w="32"/>
        <w:gridCol w:w="223"/>
        <w:gridCol w:w="70"/>
        <w:gridCol w:w="185"/>
        <w:gridCol w:w="84"/>
        <w:gridCol w:w="454"/>
        <w:gridCol w:w="28"/>
        <w:gridCol w:w="284"/>
        <w:gridCol w:w="256"/>
        <w:gridCol w:w="27"/>
        <w:gridCol w:w="342"/>
        <w:gridCol w:w="3939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414" w:type="dxa"/>
            <w:gridSpan w:val="8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right="61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1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4692"/>
        <w:gridCol w:w="1274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8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spacing w:before="20" w:after="0"/>
              <w:ind w:left="85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widowControl w:val="false"/>
              <w:spacing w:before="20" w:after="0"/>
              <w:ind w:left="0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2"/>
        <w:gridCol w:w="4110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>
                    <w:default w:val="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</w:t>
            </w:r>
            <w:r>
              <w:rPr/>
            </w:r>
            <w:r>
              <w:rPr/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     </w:t>
            </w:r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>
                    <w:default w:val="___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___</w:t>
            </w:r>
            <w:r>
              <w:rPr/>
            </w:r>
            <w:r>
              <w:rPr/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Р.Б. Абашев</w:t>
            </w:r>
            <w:bookmarkStart w:id="7" w:name="_GoBack"/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  <w:bookmarkEnd w:id="7"/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850" w:gutter="0" w:header="708" w:top="765" w:footer="0" w:bottom="567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31.2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GGr2/pNxHYNr78SlmyeTplTwSoZjp7x+YpVenqA5SNxdmYqyd/OkZO82Pvyzy+aqDNBHrHhmnAN68dLNe99OoA==" w:salt="QleT7X39NiZSocAFvieDU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07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d0722"/>
    <w:pPr>
      <w:keepNext w:val="true"/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6d0722"/>
    <w:rPr>
      <w:rFonts w:ascii="Arial" w:hAnsi="Arial" w:eastAsia="Times New Roman" w:cs="Arial"/>
      <w:b/>
      <w:bCs/>
      <w:sz w:val="16"/>
      <w:szCs w:val="16"/>
      <w:lang w:eastAsia="ru-RU"/>
    </w:rPr>
  </w:style>
  <w:style w:type="character" w:styleId="Style13" w:customStyle="1">
    <w:name w:val="Основной текст Знак"/>
    <w:qFormat/>
    <w:rsid w:val="006d0722"/>
    <w:rPr>
      <w:rFonts w:ascii="Courier New" w:hAnsi="Courier New" w:eastAsia="Times New Roman" w:cs="Times New Roman"/>
      <w:szCs w:val="20"/>
      <w:lang w:eastAsia="ru-RU"/>
    </w:rPr>
  </w:style>
  <w:style w:type="character" w:styleId="3" w:customStyle="1">
    <w:name w:val="Основной текст с отступом 3 Знак"/>
    <w:link w:val="BodyTextIndent3"/>
    <w:qFormat/>
    <w:rsid w:val="006d0722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Верхний колонтитул Знак"/>
    <w:link w:val="Header"/>
    <w:uiPriority w:val="99"/>
    <w:qFormat/>
    <w:rsid w:val="006c5415"/>
    <w:rPr>
      <w:rFonts w:ascii="Times New Roman" w:hAnsi="Times New Roman" w:eastAsia="Times New Roman"/>
    </w:rPr>
  </w:style>
  <w:style w:type="character" w:styleId="Style15" w:customStyle="1">
    <w:name w:val="Нижний колонтитул Знак"/>
    <w:link w:val="Footer"/>
    <w:uiPriority w:val="99"/>
    <w:qFormat/>
    <w:rsid w:val="006c5415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6d0722"/>
    <w:pPr>
      <w:overflowPunct w:val="true"/>
      <w:ind w:firstLine="567"/>
      <w:jc w:val="both"/>
      <w:textAlignment w:val="baseline"/>
    </w:pPr>
    <w:rPr>
      <w:rFonts w:ascii="Courier New" w:hAnsi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d0722"/>
    <w:pPr/>
    <w:rPr>
      <w:b/>
      <w:bCs/>
    </w:rPr>
  </w:style>
  <w:style w:type="paragraph" w:styleId="BodyTextIndent3">
    <w:name w:val="Body Text Indent 3"/>
    <w:basedOn w:val="Normal"/>
    <w:link w:val="3"/>
    <w:qFormat/>
    <w:rsid w:val="006d0722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4C7DED8-CC6E-4272-99F2-95553280F4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305</Words>
  <Characters>1743</Characters>
  <CharactersWithSpaces>2044</CharactersWithSpaces>
  <Paragraphs>4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8:00Z</dcterms:created>
  <dc:creator>pozdnova</dc:creator>
  <dc:description/>
  <dc:language>en-US</dc:language>
  <cp:lastModifiedBy>Князев Алексей Юрьевич</cp:lastModifiedBy>
  <dcterms:modified xsi:type="dcterms:W3CDTF">2024-02-12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7NZKYY}X00002X16Om</vt:lpwstr>
  </property>
</Properties>
</file>