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184807522"/>
      <w:bookmarkStart w:id="1" w:name="__Fieldmark__214_31848075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184807522"/>
      <w:bookmarkStart w:id="3" w:name="__Fieldmark__215_318480752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