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.1.25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Тип сделки: Реализация лома черных металлов смешанного и нержавеющей стал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2г., 2023г., 2024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>
          <w:bCs/>
          <w:i/>
          <w:i/>
        </w:rPr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numPr>
          <w:ilvl w:val="0"/>
          <w:numId w:val="2"/>
        </w:numPr>
        <w:autoSpaceDE w:val="false"/>
        <w:ind w:left="900" w:hanging="900"/>
        <w:jc w:val="both"/>
        <w:rPr>
          <w:bCs/>
          <w:i/>
          <w:i/>
        </w:rPr>
      </w:pPr>
      <w:r>
        <w:rPr>
          <w:bCs/>
          <w:i/>
        </w:rPr>
        <w:t>Копию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Cs/>
          <w:i/>
        </w:rPr>
        <w:t>Копию действующей лицензии на осуществление деятельности по сбору, транспортированию, обработке, утилизации, обезвреживанию, размещению отходов I-IV классов опасности (при подаче заявок на лоты, содержащие отходы I-IV классов опасности).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2г., 2023г., 2024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2г., 2023г., 2024г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  <w:i/>
          <w:i/>
        </w:rPr>
      </w:pPr>
      <w:r>
        <w:rPr>
          <w:bCs/>
          <w:i/>
        </w:rPr>
        <w:t>Копию действующей лицензии на осуществление заготовки, хранения, переработки и реализации лома черных металлов, цветных металлов (при подаче заявок на лоты, содержащие лом черных и цветных металлов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bCs/>
          <w:i/>
        </w:rPr>
        <w:t>Копию действующей лицензии на осуществление деятельности по сбору, транспортированию, обработке, утилизации, обезвреживанию, размещению отходов I-IV классов опасности (при подаче заявок на лоты, содержащие отходы I-IV классов опасности).</w:t>
      </w:r>
    </w:p>
    <w:p>
      <w:pPr>
        <w:pStyle w:val="Normal"/>
        <w:ind w:left="36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5-02-24T12:57:00Z</dcterms:modified>
  <cp:revision>27</cp:revision>
  <dc:subject/>
  <dc:title>Уважаемые господа</dc:title>
</cp:coreProperties>
</file>