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color w:val="000000"/>
          <w:lang w:eastAsia="en-US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лома цветных металлов, нержавеющей стали и кабельной продукции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(ЛОТ № 3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24T13:06:00Z</dcterms:modified>
  <cp:revision>52</cp:revision>
  <dc:subject/>
  <dc:title>Уважаемые Господа</dc:title>
</cp:coreProperties>
</file>