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435002 /____Д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 xml:space="preserve">_____ 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2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25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>     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Акционерное общество "РН-Транс" (АО "РН-Транс")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435002 /____Д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 xml:space="preserve">______  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</w:rPr>
        <w:instrText xml:space="preserve"> FORMTEXT </w:instrTex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separate"/>
      </w:r>
      <w:r>
        <w:rPr>
          <w:b/>
          <w:sz w:val="20"/>
          <w:highlight w:val="lightGray"/>
        </w:rPr>
        <w:t xml:space="preserve">2 </w: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1134" w:right="1134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41.23/3970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77.95pt;margin-top:198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24:00Z</dcterms:created>
  <dc:creator>pozdnova</dc:creator>
  <dc:description/>
  <cp:keywords/>
  <dc:language>en-US</dc:language>
  <cp:lastModifiedBy>Старкина Елена Владимировна</cp:lastModifiedBy>
  <dcterms:modified xsi:type="dcterms:W3CDTF">2025-05-29T1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qsNh0NpNHdX00002X166W</vt:lpwstr>
  </property>
</Properties>
</file>