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Товара согласно графику и по заявкам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лучения заявки Продавца в течение действия договора купли-продажи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согласно техническому заданию, а также проведение погрузо-разгрузочных работ и вывоз Товара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1-го календарного года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, исковые требования по которым были удовлетворены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Гарантиру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Гарантиру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Гарантиру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7.5. </w:t>
      </w:r>
      <w:r>
        <w:rPr>
          <w:b/>
        </w:rPr>
        <w:t>Гарантиру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50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</w:t>
      </w:r>
      <w:r>
        <w:rPr/>
        <w:t xml:space="preserve"> срок действия договора до 31.12.2025 г. с момента подписания договора обеими сторонами, в любом случае до полного исполнения сторонами своих обязательст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7-23T04:17:00Z</dcterms:modified>
  <cp:revision>79</cp:revision>
  <dc:subject/>
  <dc:title> </dc:title>
</cp:coreProperties>
</file>