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к Договору купли-продажи имущества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№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i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highlight w:val="lightGray"/>
          <w:lang w:val="en-US" w:eastAsia="en-US"/>
        </w:rPr>
      </w:r>
      <w:r>
        <w:rPr>
          <w:i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highlight w:val="lightGray"/>
          <w:lang w:val="en-US" w:eastAsia="en-US"/>
        </w:rPr>
        <w:t>     </w:t>
      </w:r>
      <w:r>
        <w:rPr>
          <w:rFonts w:cs="Times New Roman" w:ascii="Times New Roman" w:hAnsi="Times New Roman"/>
          <w:i/>
          <w:highlight w:val="lightGray"/>
          <w:lang w:val="en-US" w:eastAsia="en-US"/>
        </w:rPr>
      </w:r>
      <w:r>
        <w:rPr>
          <w:i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</w:rPr>
        <w:t xml:space="preserve"> от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i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highlight w:val="lightGray"/>
          <w:lang w:val="en-US" w:eastAsia="en-US"/>
        </w:rPr>
      </w:r>
      <w:r>
        <w:rPr>
          <w:i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highlight w:val="lightGray"/>
          <w:lang w:val="en-US" w:eastAsia="en-US"/>
        </w:rPr>
        <w:t>     </w:t>
      </w:r>
      <w:r/>
      <w:r>
        <w:rPr>
          <w:i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highlight w:val="lightGray"/>
          <w:lang w:val="en-US" w:eastAsia="en-US"/>
        </w:rPr>
      </w:r>
    </w:p>
    <w:p>
      <w:pPr>
        <w:pStyle w:val="Heading4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 Т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А-ПЕРЕДАЧ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род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Москва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  <w:tab/>
        <w:tab/>
        <w:t xml:space="preserve">        «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</w:t>
      </w:r>
      <w:r/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0"/>
        <w:rPr/>
      </w:pP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Публичное акционерное общество «Нефтяная Компания «Роснефть»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алее именуемое Продавец, в лице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доверенности №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0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алее именуемое Покупатель, в лице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с другой стороны, совместно в дальнейшем именуемые Стороны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и настоящий акт о нижеследующем: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. 4.1.Договора  Продавец передает, а Покупатель принимает следующее Недвижимое имущество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362"/>
        <w:gridCol w:w="1770"/>
        <w:gridCol w:w="1515"/>
        <w:gridCol w:w="1555"/>
        <w:gridCol w:w="1563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Наименование Недвижимого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Адре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нв. № SAP/Системный номер ОС/Инв. № 1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без учета НДС (ру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умма НДС  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руб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с учетом НДС  (руб.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. 4.1. и п. 4.5.2. Договора  Продавец передает, а Покупатель принимает следующее Движимое имущество.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Применимо/не применимо</w:t>
      </w:r>
      <w:r/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50"/>
        <w:gridCol w:w="1770"/>
        <w:gridCol w:w="1453"/>
        <w:gridCol w:w="1500"/>
        <w:gridCol w:w="150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Наименование движимого имуще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Адре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нв. № SAP/Системный номер ОС/Инв. № 1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без учета НДС (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умма НДС  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руб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с учетом НДС  (руб.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p>
      <w:pPr>
        <w:pStyle w:val="Style21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. 4.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Продавец передает, а Покупатель принимает документы и техническую документацию, относящуюся к Имуществу.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указанное Имущество передано Покупателю в состоянии, отвечающем требованиям, предъявляемым  к данному виду объ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платил Продавцу стоимость переданного имущества в полной сумме в соответствии с п.2.3.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Иное (при необходимости)</w:t>
      </w:r>
      <w:r/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акт составлен в двух подлинных экземплярах: первый – для Продавца, второй – для Покупателя, при этом каждый из них имеет одинаковую юридическую сил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упа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______________________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одавец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______________________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907" w:top="96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андартный договор купли-продажи-имущества</w:t>
    </w:r>
  </w:p>
  <w:p>
    <w:pPr>
      <w:pStyle w:val="Footer"/>
      <w:rPr/>
    </w:pPr>
    <w:r>
      <w:rPr/>
      <w:t>Рег. № 89.1</w:t>
    </w:r>
    <w:r>
      <w:rPr>
        <w:lang w:val="en-US"/>
      </w:rPr>
      <w:t>8</w:t>
    </w:r>
    <w:r>
      <w:rPr/>
      <w:t>\</w:t>
    </w:r>
    <w:r>
      <w:rPr>
        <w:lang w:val="en-US"/>
      </w:rPr>
      <w:t>26</w:t>
    </w:r>
    <w:r>
      <w:rPr/>
      <w:t>5.00.</w:t>
    </w:r>
    <w:r>
      <w:rPr>
        <w:lang w:val="en-US"/>
      </w:rPr>
      <w:t>2</w:t>
    </w:r>
    <w:r>
      <w:rPr/>
      <w:t>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8"/>
      <w:shd w:fill="FFFFFF" w:val="clear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eastAsia="Times New Roman" w:cs="Arial"/>
    </w:rPr>
  </w:style>
  <w:style w:type="character" w:styleId="Style17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basedOn w:val="Style13"/>
    <w:qFormat/>
    <w:rPr>
      <w:rFonts w:ascii="Arial" w:hAnsi="Arial" w:eastAsia="Times New Roman" w:cs="Arial"/>
    </w:rPr>
  </w:style>
  <w:style w:type="character" w:styleId="Style20">
    <w:name w:val="Нижний колонтитул Знак"/>
    <w:basedOn w:val="Style13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spacing w:before="5" w:after="0"/>
      <w:ind w:left="10" w:hanging="0"/>
    </w:pPr>
    <w:rPr>
      <w:rFonts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примечания"/>
    <w:basedOn w:val="Normal"/>
    <w:qFormat/>
    <w:pPr/>
    <w:rPr>
      <w:rFonts w:cs="Times New Roman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35:00Z</dcterms:created>
  <dc:creator>dvvitryanskaya</dc:creator>
  <dc:description/>
  <cp:keywords/>
  <dc:language>en-US</dc:language>
  <cp:lastModifiedBy>nmsmirnova</cp:lastModifiedBy>
  <cp:lastPrinted>2016-10-11T16:34:00Z</cp:lastPrinted>
  <dcterms:modified xsi:type="dcterms:W3CDTF">2018-12-21T09:57:00Z</dcterms:modified>
  <cp:revision>15</cp:revision>
  <dc:subject/>
  <dc:title/>
</cp:coreProperties>
</file>