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</w:rPr>
      </w:pPr>
      <w:r>
        <w:rPr/>
        <w:t>Приложение №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евостребованных транспортных средст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/>
        <w:t>Изучив представленные критерии предквалификации претендентов на право участия в процедурах по реализации невостребованных транспортных средств, согласно полученной документации на ___________________________________________________________________________,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№ лота)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spacing w:before="0" w:after="120"/>
        <w:ind w:firstLine="284"/>
        <w:jc w:val="both"/>
        <w:rPr/>
      </w:pPr>
      <w:r>
        <w:rPr/>
        <w:t xml:space="preserve">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1. </w:t>
      </w:r>
      <w:r>
        <w:rPr>
          <w:b/>
          <w:u w:val="single"/>
        </w:rPr>
        <w:t>Для юридических лиц и индивидуальных предпринимателей</w:t>
      </w:r>
      <w:r>
        <w:rPr/>
        <w:t xml:space="preserve">: </w:t>
      </w:r>
      <w:r>
        <w:rPr>
          <w:b/>
        </w:rPr>
        <w:t>подтверждаю согласие</w:t>
      </w:r>
      <w:r>
        <w:rPr/>
        <w:t xml:space="preserve"> с соответствием установленных требований Инструкции ПАО "НК "Роснефть" "Требования к поставщику Компании для участия в мелкой закупке" или наличие положительного действующего заключения об аккредитации участника в ПАО "НК "Роснефть".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u w:val="single"/>
        </w:rPr>
        <w:t>Для физических лиц</w:t>
      </w:r>
      <w:r>
        <w:rPr/>
        <w:t>: подтверждаю копию паспорта РФ, копию свидетельства ИНН и согласие на обработку персональных данных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2. </w:t>
      </w:r>
      <w:r>
        <w:rPr>
          <w:b/>
        </w:rPr>
        <w:t xml:space="preserve">Подтверждаю </w:t>
      </w:r>
      <w:r>
        <w:rPr/>
        <w:t>статус юридического лица/ физического лица, зарегистрированного в Российской Федерации и осуществляющее хозяйственную деятельность не менее 1-го года/ зарегистрированного на территории Российской Федерации.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3.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не менее 50 % от общей суммы коммерческого предложения участника на заявленные лоты на текущую дату, или об открытой кредитной линии в банке в размере 50 % от общей суммы коммерческого предложения участника на заявленные лоты на срок действия договор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отсутствие негативного опыта работы с предприятиями ПАО "НК "Роснефть" в течение последних 2 (двух) лет до даты окончания срока подачи заявок и в течение проведения процедуры реализации случаев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>4.1.</w:t>
      </w:r>
      <w:r>
        <w:rPr>
          <w:b/>
        </w:rPr>
        <w:t xml:space="preserve"> Подтверждаю отсутствие</w:t>
      </w:r>
      <w:r>
        <w:rPr/>
        <w:t xml:space="preserve"> судебных разбирательств в качестве ответчика с ПАО "НК "Роснефть" или Обществом Группы в связи с существенными нарушениями договора, исковые требования по которым были удовлетворены;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4.2. </w:t>
      </w:r>
      <w:r>
        <w:rPr>
          <w:b/>
        </w:rPr>
        <w:t>Подтверждаю отсутствие</w:t>
      </w:r>
      <w:r>
        <w:rPr/>
        <w:t xml:space="preserve"> уклонения от подписания договора в установленные сроки;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4.3. </w:t>
      </w:r>
      <w:r>
        <w:rPr>
          <w:b/>
        </w:rPr>
        <w:t>Подтверждаю отсутствие</w:t>
      </w:r>
      <w:r>
        <w:rPr/>
        <w:t xml:space="preserve"> распоряжения ПАО "НК "Роснефть" или Обществами Группы в одностороннем порядке договора в связи с существенными нарушениями договора;     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5.  </w:t>
      </w:r>
      <w:r>
        <w:rPr>
          <w:b/>
        </w:rPr>
        <w:t>Подтверждаю</w:t>
      </w:r>
      <w:r>
        <w:rPr/>
        <w:t xml:space="preserve"> согласие с условиями и формой договора, размещенного в составе закупочной документации по данному Лоту/Лотам, а также сроками его подписания – не позднее 20 календарных дней с даты публикации итогов на ЭТП ТЭК-Торг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6. </w:t>
      </w:r>
      <w:r>
        <w:rPr>
          <w:b/>
        </w:rPr>
        <w:t>Подтверждаю</w:t>
      </w:r>
      <w:r>
        <w:rPr/>
        <w:t xml:space="preserve"> согласие предоставления предварительной заявки Продавцу для оформления пропуск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>7.</w:t>
      </w:r>
      <w:r>
        <w:rPr>
          <w:b/>
        </w:rPr>
        <w:t xml:space="preserve"> Подтверждаю</w:t>
      </w:r>
      <w:r>
        <w:rPr/>
        <w:t xml:space="preserve"> согласие в срок не позднее 10 календарных дней со дня подписания Акта приема-передачи ТС/СМ осуществить изменение регистрационных данных о собственнике ТС/СМ в органах ГИБДД МВД РФ и/или органах Гостехнадзора и/или других уполномоченных государственных органах и в течении 1 рабочего дня предоставить (нарочно или почтой, в т.ч. электронной) «Продавцу» копию паспорта ТС/СМ, с отметкой о переходе права собственности на ТС/СМ от Продавца к Покупателю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8. </w:t>
      </w:r>
      <w:r>
        <w:rPr>
          <w:b/>
        </w:rPr>
        <w:t>Подтверждаю</w:t>
      </w:r>
      <w:r>
        <w:rPr/>
        <w:t xml:space="preserve"> согласие проведения погрузо-разгрузочных работ и вывоза имущества за счет Покупател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  <w:t xml:space="preserve">9. </w:t>
      </w:r>
      <w:r>
        <w:rPr>
          <w:b/>
        </w:rPr>
        <w:t>Подтверждаю</w:t>
      </w:r>
      <w:r>
        <w:rPr/>
        <w:t xml:space="preserve"> согласие что в срок не позднее 10 дней с даты подписания Акта приема-передачи (до момента перерегистрации ТС в органах ГИБДД/Гостехнадзора и/или других уполномоченных государственных органах, либо реализации ТС и перехода права собственности к третьему лицу), удалить/демонтировать фирменные элементы/логотипы/товарные знаки ПАО "НК"Роснефть" / ООО "РН-Транспорт", своими силами и за свой счет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before="0" w:after="120"/>
        <w:ind w:firstLine="539"/>
        <w:jc w:val="both"/>
        <w:rPr/>
      </w:pPr>
      <w:r>
        <w:rPr/>
      </w:r>
    </w:p>
    <w:p>
      <w:pPr>
        <w:pStyle w:val="Normal"/>
        <w:spacing w:before="0" w:after="120"/>
        <w:ind w:firstLine="567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ab/>
        <w:tab/>
        <w:t>м.п.</w:t>
      </w:r>
    </w:p>
    <w:p>
      <w:pPr>
        <w:pStyle w:val="Normal"/>
        <w:spacing w:before="0" w:after="120"/>
        <w:rPr/>
      </w:pPr>
      <w:r>
        <w:rPr/>
        <w:t>*предоставляется на фирменном бланке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04" w:right="96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27:00Z</dcterms:created>
  <dc:creator>Alexeylex</dc:creator>
  <dc:description/>
  <cp:keywords/>
  <dc:language>en-US</dc:language>
  <cp:lastModifiedBy>Макаров Матвей Владиславович</cp:lastModifiedBy>
  <cp:lastPrinted>2015-03-12T11:45:00Z</cp:lastPrinted>
  <dcterms:modified xsi:type="dcterms:W3CDTF">2025-06-30T11:31:00Z</dcterms:modified>
  <cp:revision>21</cp:revision>
  <dc:subject/>
  <dc:title> </dc:title>
</cp:coreProperties>
</file>