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3314700" cy="139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С. Шальд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 199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0.05pt;mso-wrap-distance-left:9.05pt;mso-wrap-distance-right:9.05pt;mso-wrap-distance-top:0pt;mso-wrap-distance-bottom:0pt;margin-top:2.25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Р.С. Шальд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 1993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  <w:color w:val="000000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Прошу Вас рассмотреть возможность реализации в наш адрес лома черных металлов и нержавеющей стали по лоту № 07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992"/>
        <w:gridCol w:w="1134"/>
        <w:gridCol w:w="1701"/>
        <w:gridCol w:w="19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Цена, руб./ед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умма, руб./ед. без НД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91" w:right="-10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ДС исчисляется налоговым агентом-покуп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илами и средствами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  с обязательными требованиями для юридических лиц на покупку невостребованных МТР по приложениям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условиями 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1. Критерии предквалификации претендентов на право участия в конкурсных процедурах по реализации НВЛ/Н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2. 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3. -------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сполнителя и контактный телеф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mail______________________________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4:00Z</dcterms:created>
  <dc:creator>Кузнецова Елена Яковлевна</dc:creator>
  <dc:description/>
  <cp:keywords/>
  <dc:language>en-US</dc:language>
  <cp:lastModifiedBy>Лоскутова Юлия Владимировна</cp:lastModifiedBy>
  <cp:lastPrinted>2013-12-06T12:12:00Z</cp:lastPrinted>
  <dcterms:modified xsi:type="dcterms:W3CDTF">2025-07-24T03:13:00Z</dcterms:modified>
  <cp:revision>10</cp:revision>
  <dc:subject/>
  <dc:title>( на фирменном бланке подрядчика)</dc:title>
</cp:coreProperties>
</file>