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договору______________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 запрете использования мобильных средств связи при выполнении договорных обязательст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 выполнении работ </w:t>
      </w:r>
      <w:r>
        <w:rPr>
          <w:i/>
        </w:rPr>
        <w:t>(либо оказании услуг)</w:t>
      </w:r>
      <w:r>
        <w:rPr/>
        <w:t xml:space="preserve"> по Договору Покупателю </w:t>
      </w:r>
      <w:r>
        <w:rPr>
          <w:i/>
        </w:rPr>
        <w:t xml:space="preserve">(либо Исполнителю), </w:t>
      </w:r>
      <w:r>
        <w:rPr/>
        <w:t>запрещается проносить, провозить и использовать мобильные средства связи (включая, но не ограничиваясь - сотовые телефоны, смартфоны, смарт-часы, сотовые гарнитуры, планшеты и т.д.) на территории промышленных площадок Продавц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Во избежание недопонимания по тексту настоящего приложения понятием Покупатель/Исполнитель охватывается перечень лиц, включая лиц, с которыми Покупатель/Исполнитель, контрагент Покупателя/Исполнителя заключил трудовой договор, гражданско-правовой договор, иные лица, которые выполняют для Покупателя, контрагента Покупателя работы на объектах Продавца (либо: которые оказывают для Исполнителя, контрагента Исполнителя услуги на объектах Продавца)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казанное в пункте 1 настоящего приложения условие о запрете использования мобильных средств связи на объектах Продавца Покупатель (либо Исполнитель) обязуется включить в договоры со всеми привлекаемыми Субподрядчиками (либо Субсполнителями) по Договору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Стороны договорились, что в случае выявления несанкционированного проноса, провоза и (или) использования Покупателем (либо Исполнителем) мобильных средств связи, Продавец вправе взыскать с Покупателя (либо Исполнителя) штраф на основании пункта 18 Приложения № 13 к Договору «Штрафы за нарушения пропускного и внутриобъектового режимов на объектах АО «АЗП». Взыскание такого штрафа осуществляется на условиях указанного приложения к Договору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Покупатель:                                                           Продавец: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_________                                                             АО «АЗП»</w:t>
      </w:r>
    </w:p>
    <w:p>
      <w:pPr>
        <w:pStyle w:val="Normal"/>
        <w:ind w:left="1416" w:hanging="0"/>
        <w:rPr/>
      </w:pPr>
      <w:r>
        <w:rPr/>
        <w:t xml:space="preserve">                                                                  </w:t>
      </w:r>
      <w:r>
        <w:rPr/>
        <w:t>Генеральный дирек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_______________Ф.И.О.                                       ________________М.М. Александров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6:34:00Z</dcterms:created>
  <dc:creator>KosmachukOM</dc:creator>
  <dc:description/>
  <cp:keywords/>
  <dc:language>en-US</dc:language>
  <cp:lastModifiedBy>Лоскутова Юлия Владимировна</cp:lastModifiedBy>
  <cp:lastPrinted>2024-06-07T11:35:00Z</cp:lastPrinted>
  <dcterms:modified xsi:type="dcterms:W3CDTF">2025-05-28T03:53:00Z</dcterms:modified>
  <cp:revision>15</cp:revision>
  <dc:subject/>
  <dc:title>ДОПОЛНИТЕЛЬНОЕ  СОГЛАШЕНИЕ № _</dc:title>
</cp:coreProperties>
</file>