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2910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2910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9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11430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5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224790</wp:posOffset>
                </wp:positionV>
                <wp:extent cx="2800350" cy="885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у:  452017, Российская Федерация, Республика Башкортостан, Белебеевский район, п. Приютово,</w:t>
                            </w:r>
                            <w:r>
                              <w:rPr/>
                              <w:t xml:space="preserve"> ул. Вокзальная д.13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для Вельдяева Д.М..)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69.75pt;mso-wrap-distance-left:9.05pt;mso-wrap-distance-right:9.05pt;mso-wrap-distance-top:0pt;mso-wrap-distance-bottom:0pt;margin-top:17.7pt;mso-position-vertical-relative:text;margin-left:-27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ому:  452017, Российская Федерация, Республика Башкортостан, Белебеевский район, п. Приютово,</w:t>
                      </w:r>
                      <w:r>
                        <w:rPr/>
                        <w:t xml:space="preserve"> ул. Вокзальная д.13,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(для Вельдяева Д.М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990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pt;margin-top:1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7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1905</wp:posOffset>
                </wp:positionV>
                <wp:extent cx="4009390" cy="822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textAlignment w:val="baselin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Заявка на участие в конкурсе по реализации неликвидов (</w:t>
                            </w:r>
                            <w:r>
                              <w:rPr>
                                <w:color w:val="000000"/>
                              </w:rPr>
                              <w:t>Всплывшие нефтепродукты из нефтеловушек и аналогичных сооружений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ЕХНИЧЕСКАЯ ЧАСТ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Лоты №__________ для ___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4.75pt;mso-wrap-distance-left:9.05pt;mso-wrap-distance-right:9.05pt;mso-wrap-distance-top:0pt;mso-wrap-distance-bottom:0pt;margin-top:-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textAlignment w:val="baselin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Заявка на участие в конкурсе по реализации неликвидов (</w:t>
                      </w:r>
                      <w:r>
                        <w:rPr>
                          <w:color w:val="000000"/>
                        </w:rPr>
                        <w:t>Всплывшие нефтепродукты из нефтеловушек и аналогичных сооружений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ТЕХНИЧЕСКАЯ ЧАСТ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Лоты №__________ для 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37465</wp:posOffset>
                </wp:positionV>
                <wp:extent cx="16192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 кого: Наименование претендента, его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9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т кого: Наименование претендента, его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180975</wp:posOffset>
                </wp:positionV>
                <wp:extent cx="1257300" cy="685800"/>
                <wp:effectExtent l="857885" t="209423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14.2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 w:val="false"/>
        </w:rPr>
        <w:t xml:space="preserve"> Образец оформления пакета документов на участие в конкурсе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/>
        <w:t xml:space="preserve">Примечан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случае, если документы подаются не в рамках конкретного аукциона/конкурса, текст на конверте выглядит следующим образом: «Формальная заявка на участие в аукционе/конкурсе по реализации неликвидов»</w:t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41:00Z</dcterms:created>
  <dc:creator>Олег</dc:creator>
  <dc:description/>
  <cp:keywords/>
  <dc:language>en-US</dc:language>
  <cp:lastModifiedBy>Вельдяев Дмитрий Михайлович</cp:lastModifiedBy>
  <cp:lastPrinted>2017-04-24T12:59:00Z</cp:lastPrinted>
  <dcterms:modified xsi:type="dcterms:W3CDTF">2025-08-15T06:39:00Z</dcterms:modified>
  <cp:revision>22</cp:revision>
  <dc:subject/>
  <dc:title>Приложение № 5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