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0</wp:posOffset>
                </wp:positionV>
                <wp:extent cx="5029200" cy="2910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5pt;width:395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72000" cy="2910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0.5pt;width:359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72000" cy="114300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0,0l2100,1290l4320,0e" stroked="t" o:allowincell="f" style="position:absolute;margin-left:378pt;margin-top:10.5pt;width:359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-17780</wp:posOffset>
                </wp:positionV>
                <wp:extent cx="2533650" cy="771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Кому: ООО «РН-Ванкор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УРЗ ОРН МТР 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0.75pt;mso-wrap-distance-left:9.05pt;mso-wrap-distance-right:9.05pt;mso-wrap-distance-top:0pt;mso-wrap-distance-bottom:0pt;margin-top:-1.4pt;mso-position-vertical-relative:text;margin-left:-27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Кому: ООО «РН-Ванкор»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УРЗ ОРН МТ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9900</wp:posOffset>
                </wp:positionH>
                <wp:positionV relativeFrom="paragraph">
                  <wp:posOffset>22098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pt;margin-top:17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21590</wp:posOffset>
                </wp:positionV>
                <wp:extent cx="385445" cy="3854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7pt;width:30.3pt;height:30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1905</wp:posOffset>
                </wp:positionV>
                <wp:extent cx="4009390" cy="822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Заявка на участие в запросе цен по реализации НВЛ/Н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аименование лот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Лот №_______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4.75pt;mso-wrap-distance-left:9.05pt;mso-wrap-distance-right:9.05pt;mso-wrap-distance-top:0pt;mso-wrap-distance-bottom:0pt;margin-top:-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Заявка на участие в запросе цен по реализации НВЛ/НЛ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Наименование лот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Лот №_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37465</wp:posOffset>
                </wp:positionV>
                <wp:extent cx="16192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 кого: Наименование претендента, его 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.9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т кого: Наименование претендента, его 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6700</wp:posOffset>
                </wp:positionH>
                <wp:positionV relativeFrom="paragraph">
                  <wp:posOffset>180975</wp:posOffset>
                </wp:positionV>
                <wp:extent cx="1257300" cy="685800"/>
                <wp:effectExtent l="857885" t="209423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организации Претенд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21pt;margin-top:14.25pt;width:98.95pt;height:53.95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организации Претенд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 w:val="false"/>
        </w:rPr>
        <w:t xml:space="preserve"> Образец оформления пакета документов на участие в запросе цен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"/>
        </w:tabs>
        <w:ind w:left="34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360" w:after="60"/>
      <w:ind w:left="426" w:hanging="426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yle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Style7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табл колонка1"/>
    <w:basedOn w:val="Normal"/>
    <w:qFormat/>
    <w:pPr>
      <w:widowControl/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b/>
      <w:iCs/>
      <w:sz w:val="22"/>
    </w:rPr>
  </w:style>
  <w:style w:type="paragraph" w:styleId="Style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ФИО"/>
    <w:basedOn w:val="Normal"/>
    <w:qFormat/>
    <w:pPr>
      <w:widowControl/>
      <w:overflowPunct w:val="true"/>
      <w:autoSpaceDE w:val="true"/>
      <w:spacing w:before="0" w:after="180"/>
      <w:ind w:left="5670" w:hanging="0"/>
      <w:jc w:val="left"/>
      <w:textAlignment w:val="auto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47:00Z</dcterms:created>
  <dc:creator>Олег</dc:creator>
  <dc:description/>
  <cp:keywords/>
  <dc:language>en-US</dc:language>
  <cp:lastModifiedBy>Ефремова Вера Ивановна</cp:lastModifiedBy>
  <dcterms:modified xsi:type="dcterms:W3CDTF">2021-12-17T02:16:00Z</dcterms:modified>
  <cp:revision>8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8275478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PreviousAdHocReviewCycleID">
    <vt:r8>-899272770</vt:r8>
  </property>
  <property fmtid="{D5CDD505-2E9C-101B-9397-08002B2CF9AE}" pid="8" name="_ReviewingToolsShownOnce">
    <vt:lpwstr/>
  </property>
</Properties>
</file>