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лома черных металлов смешанного и нержавеющей стали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1.1.25 УСМТР)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24T12:57:00Z</dcterms:modified>
  <cp:revision>53</cp:revision>
  <dc:subject/>
  <dc:title>Уважаемые Господа</dc:title>
</cp:coreProperties>
</file>