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/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арматуры промышленной трубопроводной (краны, конденсатоотводчики) (ЛОТ № 88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нас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21:00Z</dcterms:modified>
  <cp:revision>63</cp:revision>
  <dc:subject/>
  <dc:title>Уважаемые Господа</dc:title>
</cp:coreProperties>
</file>