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2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трансформаторов Siemens Geafol 4GB6044-3DC, 1000 кВА, 12/1.1 к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3T07:52:00Z</dcterms:modified>
  <cp:revision>40</cp:revision>
  <dc:subject/>
  <dc:title>Уважаемые господа</dc:title>
</cp:coreProperties>
</file>