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ансформаторов Siemens Geafol 4GB6044-3DC, 1000 кВА, 12/1.1 кВ (ЛОТ № 92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19:00Z</dcterms:modified>
  <cp:revision>67</cp:revision>
  <dc:subject/>
  <dc:title>Уважаемые Господа</dc:title>
</cp:coreProperties>
</file>