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>реализацию трансформаторов Siemens Geafol 4GB6044-3DC, 1000 кВА, 12/1.1 кВ (ЛОТ № 92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4. В случае объявления нас победителем, обязуемся подписать договор в течение 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>10 рабочих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9-13T08:20:00Z</dcterms:modified>
  <cp:revision>65</cp:revision>
  <dc:subject/>
  <dc:title>Уважаемые Господа</dc:title>
</cp:coreProperties>
</file>