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93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</w:rPr>
        <w:t>Тип сделки: Реализация устройств распределительных, аппаратов и устройств электрических</w:t>
      </w: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9-13T08:05:00Z</dcterms:modified>
  <cp:revision>40</cp:revision>
  <dc:subject/>
  <dc:title>Уважаемые господа</dc:title>
</cp:coreProperties>
</file>