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  <w:color w:val="000000"/>
          <w:lang w:eastAsia="en-US"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оборудования для кондиционирования и вентиляции (ЛОТ № 98.25 УСМТР) 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0:38:00Z</dcterms:modified>
  <cp:revision>67</cp:revision>
  <dc:subject/>
  <dc:title>Уважаемые Господа</dc:title>
</cp:coreProperties>
</file>