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оборудования подъемно-транспортного, стропы (ЛОТ № 99.25 УСМТР)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10:57:00Z</dcterms:modified>
  <cp:revision>66</cp:revision>
  <dc:subject/>
  <dc:title>Уважаемые Господа</dc:title>
</cp:coreProperties>
</file>